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学校体卫工作计划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一、工作思路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认真贯彻执行国家学校体育卫生工作条例。树立健康第一的指导思想：将全校师生的身体健康放在首位，积极开展全校师生的各项群体活动，丰富校园文化生活，关注师生的身体心理健康状况。努力提高我校的体育、卫生工作的水平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二、具体工作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体育工作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深入推进新课程改革，按照教学大纲要求认真备课、上课，杜绝出现乱刻、散课、放羊课。抓好体育课的教科研工作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贯彻全民健身纲要，开展丰富多彩的师生群体活动，保障并落实学生每天有一小时的活动时间。抓好大课间活动，提高广播操和校操质量，坚持两操的评比制度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挖掘学校历史悠久的足球传统体育项目，开展足球班级联赛，组建初、高中足球运动队，并坚持科学系统的训练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卫生工作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高度重视师生的体质健康。每年我们都要为全校师生做体检，同时建立健全学生的体质健康档案。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加强学校常见病、传染病的防控工作，建立学校传染病预防的长效机制并制定相应的措施和预案。坚持晨检巡检，通过各种宣传途径，大力普及卫生常识，让学生的知晓率达到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使广大师生养成良好的卫生习惯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维护好校园卫生环境，划定卫生责任区，并定期检查评比，培养学生爱护环境，保护环境的意识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继续做好学校“红十字会”工作，开展以“人道主义”为宗旨的各种宣传教育活动，关心救助有困难的教师和学困生培养学生的“仁爱”之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3:30:00Z</dcterms:created>
  <dc:creator>lenovo</dc:creator>
  <dc:description/>
  <cp:keywords/>
  <dc:language>en-US</dc:language>
  <cp:lastModifiedBy>lenovo</cp:lastModifiedBy>
  <dcterms:modified xsi:type="dcterms:W3CDTF">2016-02-23T04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